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at Włocławski - Powiatowy Zarząd Dróg we Włocławku z/s w Jarantowica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iegając się o udzielenie zamówienia publicznego pn.</w:t>
      </w:r>
      <w:bookmarkStart w:id="1" w:name="_Hlk66094614"/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„Zimowe utrzymanie dróg powiatowych na terenie powiatu włocławskiego w sezonie 2025/2026” z podziałem na 5 części,</w:t>
      </w:r>
      <w:r>
        <w:rPr>
          <w:rFonts w:cs="Times New Roman" w:ascii="Times New Roman" w:hAnsi="Times New Roman"/>
          <w:sz w:val="24"/>
          <w:szCs w:val="24"/>
        </w:rPr>
        <w:t xml:space="preserve"> 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26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 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ZĘŚĆ NR 1 PN. gmina Lubień Kujawski, </w:t>
      </w:r>
      <w:r>
        <w:rPr>
          <w:rFonts w:cs="Times New Roman" w:ascii="Times New Roman" w:hAnsi="Times New Roman"/>
          <w:sz w:val="24"/>
          <w:szCs w:val="24"/>
        </w:rPr>
        <w:t>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trike/>
          <w:sz w:val="24"/>
          <w:szCs w:val="24"/>
        </w:rPr>
      </w:pPr>
      <w:r>
        <w:rPr>
          <w:rFonts w:cs="Times New Roman" w:ascii="Times New Roman" w:hAnsi="Times New Roman"/>
          <w:b/>
          <w:bCs/>
          <w:strike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Oferujemy wykonanie zamówienia z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iesięczny ryczałt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rutto:..........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brutto: 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tym netto: .......................................................................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łownie netto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odatek od towarów i usług (VAT) wg stawki: ….% tj. ............................................. złot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VAT 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Wartość całości zamówienia w okresie obowiązywania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iągnie maksymalnie 5 x ryczałt miesięczny brutto, tj. ………………………………………………. złotych brut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2. Zobowiązujemy się przystąpić do akcji zimowej w czasie do ………………minut od chwili zgłoszenia Zamawiającego. </w:t>
      </w:r>
      <w:r>
        <w:rPr>
          <w:rFonts w:cs="Times New Roman" w:ascii="Times New Roman" w:hAnsi="Times New Roman"/>
          <w:i/>
          <w:iCs/>
          <w:sz w:val="20"/>
          <w:szCs w:val="20"/>
        </w:rPr>
        <w:t>(należy wpisać 30, 60 lub 90 minut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UWAGA! Informacja do oceny oferty – pozacenowe kryteria- Brak złożenia oświadczenia w tym zakresie, oznacza, że Wykonawca deklaruje niepunktowaną możliwość (90 minut) i oznacza przyznanie 0 pkt.</w:t>
      </w:r>
      <w:bookmarkStart w:id="2" w:name="_Hlk169006517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3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4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4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W przypadku wybrania naszej oferty, deklarujemy wniesienie zabezpieczenia należytego wykonania umowy, przed zawarciem umowy, w formie ..........................................................  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7:35:00Z</dcterms:created>
  <dc:creator>Zamowienia Publiczne</dc:creator>
  <dc:description/>
  <cp:keywords/>
  <dc:language>en-US</dc:language>
  <cp:lastModifiedBy>Agnieszka Dopierała</cp:lastModifiedBy>
  <cp:lastPrinted>2023-03-09T13:02:00Z</cp:lastPrinted>
  <dcterms:modified xsi:type="dcterms:W3CDTF">2025-08-11T11:52:00Z</dcterms:modified>
  <cp:revision>35</cp:revision>
  <dc:subject/>
  <dc:title/>
</cp:coreProperties>
</file>